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10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iSquad Faculty Adviso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1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355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083601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2361962863"/>
            <w:bookmarkStart w:id="1" w:name="__Fieldmark__10_2361962863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2361962863"/>
            <w:bookmarkStart w:id="3" w:name="__Fieldmark__20_2361962863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2361962863"/>
            <w:bookmarkStart w:id="5" w:name="__Fieldmark__21_2361962863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2:00Z</dcterms:created>
  <dc:creator>Dinu Thomas</dc:creator>
  <dc:description/>
  <cp:keywords/>
  <dc:language>en-US</dc:language>
  <cp:lastModifiedBy>Christine Mazza</cp:lastModifiedBy>
  <cp:lastPrinted>2007-11-13T09:00:00Z</cp:lastPrinted>
  <dcterms:modified xsi:type="dcterms:W3CDTF">2007-11-16T13:32:00Z</dcterms:modified>
  <cp:revision>2</cp:revision>
  <dc:subject/>
  <dc:title>Hourly Professional Personnel Time Report</dc:title>
</cp:coreProperties>
</file>